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9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277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044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033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53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243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947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82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671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582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477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084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780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67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807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