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874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394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818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284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088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394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974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30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561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323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231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70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236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186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975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324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985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