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56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93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2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9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776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67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89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51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27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455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9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12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15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