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663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44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463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36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724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635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728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912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4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57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224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729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162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045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856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