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0407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5394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0599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312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424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3207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1669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7075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7142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2064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431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114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917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752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6698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7377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0391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