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5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10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7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56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83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15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3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8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9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04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49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3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