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5069501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4059611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2988369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385596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0545583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5015598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9723453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2594820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