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6068959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1813589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1205440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1831750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